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964745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3764827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